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>ykonanie dokumentacji projektowej przebudowy ulic Ratuszowej (dł. ok. 240 m) i Piasta (dł. ok. 380 m) wraz z budową łącznika między tymi ulicami (dł. ok. 135 m)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ZP/65/PN/1/2011/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3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Załącznik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az osób, które będą uczestniczyć w wykonaniu zamówienia oraz oświadczenie, że osoby, które będą uczestniczyć w wykonywaniu zamówienia, posiadają wymagane uprawnieni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usług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świadczenie w zakresie art. 24 ust. 1 pkt 2 Ustawy  –  osoby fizyczne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9:23:00Z</dcterms:created>
  <dc:creator>ZDIK</dc:creator>
  <dc:description/>
  <dc:language>en-US</dc:language>
  <cp:lastModifiedBy>ZDiK</cp:lastModifiedBy>
  <cp:lastPrinted>2010-09-28T08:13:00Z</cp:lastPrinted>
  <dcterms:modified xsi:type="dcterms:W3CDTF">2011-01-04T10:08:00Z</dcterms:modified>
  <cp:revision>4</cp:revision>
  <dc:subject/>
  <dc:title>Lp</dc:title>
</cp:coreProperties>
</file>